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6615</wp:posOffset>
                </wp:positionH>
                <wp:positionV relativeFrom="paragraph">
                  <wp:posOffset>-189865</wp:posOffset>
                </wp:positionV>
                <wp:extent cx="3522980" cy="681990"/>
                <wp:effectExtent l="9525" t="9525" r="10160" b="10160"/>
                <wp:wrapTight wrapText="bothSides">
                  <wp:wrapPolygon edited="0">
                    <wp:start x="697" y="0"/>
                    <wp:lineTo x="698" y="0"/>
                    <wp:lineTo x="575" y="0"/>
                    <wp:lineTo x="455" y="166"/>
                    <wp:lineTo x="349" y="483"/>
                    <wp:lineTo x="243" y="799"/>
                    <wp:lineTo x="155" y="1254"/>
                    <wp:lineTo x="93" y="1802"/>
                    <wp:lineTo x="32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32" y="19271"/>
                    <wp:lineTo x="93" y="19818"/>
                    <wp:lineTo x="155" y="20366"/>
                    <wp:lineTo x="243" y="20821"/>
                    <wp:lineTo x="349" y="21137"/>
                    <wp:lineTo x="455" y="21454"/>
                    <wp:lineTo x="575" y="21620"/>
                    <wp:lineTo x="698" y="21620"/>
                    <wp:lineTo x="20903" y="21620"/>
                    <wp:lineTo x="20906" y="21620"/>
                    <wp:lineTo x="21029" y="21620"/>
                    <wp:lineTo x="21149" y="21454"/>
                    <wp:lineTo x="21255" y="21137"/>
                    <wp:lineTo x="21361" y="20821"/>
                    <wp:lineTo x="21449" y="20366"/>
                    <wp:lineTo x="21510" y="19818"/>
                    <wp:lineTo x="21572" y="19271"/>
                    <wp:lineTo x="21604" y="18649"/>
                    <wp:lineTo x="21604" y="18017"/>
                    <wp:lineTo x="21604" y="3600"/>
                    <wp:lineTo x="21604" y="3603"/>
                    <wp:lineTo x="21604" y="3603"/>
                    <wp:lineTo x="21604" y="2971"/>
                    <wp:lineTo x="21572" y="2349"/>
                    <wp:lineTo x="21510" y="1802"/>
                    <wp:lineTo x="21449" y="1254"/>
                    <wp:lineTo x="21361" y="799"/>
                    <wp:lineTo x="21255" y="483"/>
                    <wp:lineTo x="21149" y="166"/>
                    <wp:lineTo x="21029" y="0"/>
                    <wp:lineTo x="20906" y="0"/>
                    <wp:lineTo x="69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8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5H: Intro to Trig Rat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Feb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67.45pt;margin-top:-14.95pt;width:277.35pt;height:53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5H: Intro to Trig Rat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Feb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  TP: ______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ailure to show all work and write in complete sentences will result in LaSal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does SOHCAHTOA stand for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o trig ratios (sine, cosine, and tangent) apply to all triangles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List 4 different Pythagorean Triple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>
          <w:trHeight w:val="3302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Find each trigonometric ratio for the given right triangle. 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06045</wp:posOffset>
                      </wp:positionV>
                      <wp:extent cx="329565" cy="287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22.6pt;mso-wrap-distance-left:9.05pt;mso-wrap-distance-right:9.05pt;mso-wrap-distance-top:0pt;mso-wrap-distance-bottom:0pt;margin-top:8.35pt;mso-position-vertical-relative:text;margin-left:9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  <w:t>sin A = ______</w:t>
            </w:r>
          </w:p>
          <w:p>
            <w:pPr>
              <w:pStyle w:val="Normal"/>
              <w:rPr>
                <w:rFonts w:ascii="Cambria" w:hAnsi="Cambria" w:cs="Calibri"/>
                <w:lang w:val="es-MX" w:eastAsia="en-US"/>
              </w:rPr>
            </w:pPr>
            <w:r>
              <w:rPr>
                <w:rFonts w:cs="Calibri" w:ascii="Cambria" w:hAnsi="Cambria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-7620</wp:posOffset>
                      </wp:positionV>
                      <wp:extent cx="1818005" cy="765175"/>
                      <wp:effectExtent l="13335" t="20320" r="63500" b="12700"/>
                      <wp:wrapNone/>
                      <wp:docPr id="3" name="Right Triangl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000" cy="765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50" fillcolor="white" stroked="t" o:allowincell="t" style="position:absolute;margin-left:110.45pt;margin-top:-0.6pt;width:143.1pt;height:60.2pt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  <w:t>cos A = ______</w:t>
            </w:r>
          </w:p>
          <w:p>
            <w:pPr>
              <w:pStyle w:val="Normal"/>
              <w:rPr>
                <w:rFonts w:ascii="Cambria" w:hAnsi="Cambria" w:cs="Calibri"/>
                <w:lang w:val="es-MX" w:eastAsia="en-US"/>
              </w:rPr>
            </w:pPr>
            <w:r>
              <w:rPr>
                <w:rFonts w:cs="Calibri" w:ascii="Cambria" w:hAnsi="Cambria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2875</wp:posOffset>
                      </wp:positionV>
                      <wp:extent cx="329565" cy="2870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22.6pt;mso-wrap-distance-left:9.05pt;mso-wrap-distance-right:9.05pt;mso-wrap-distance-top:0pt;mso-wrap-distance-bottom:0pt;margin-top:11.25pt;mso-position-vertical-relative:text;margin-left:9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8255</wp:posOffset>
                      </wp:positionV>
                      <wp:extent cx="329565" cy="2870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22.6pt;mso-wrap-distance-left:9.05pt;mso-wrap-distance-right:9.05pt;mso-wrap-distance-top:0pt;mso-wrap-distance-bottom:0pt;margin-top:0.65pt;mso-position-vertical-relative:text;margin-left:2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  <w:t>tan A = ______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es-MX"/>
              </w:rPr>
            </w:pPr>
            <w:r>
              <w:rPr>
                <w:rFonts w:cs="Cambria" w:ascii="Cambria" w:hAnsi="Cambria"/>
                <w:b/>
                <w:lang w:val="es-MX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337820</wp:posOffset>
                      </wp:positionV>
                      <wp:extent cx="1028065" cy="1551940"/>
                      <wp:effectExtent l="173355" t="0" r="149225" b="250190"/>
                      <wp:wrapNone/>
                      <wp:docPr id="6" name="Right Triangl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394600">
                                <a:off x="0" y="0"/>
                                <a:ext cx="1028160" cy="1551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51" fillcolor="white" stroked="t" o:allowincell="t" style="position:absolute;margin-left:128.4pt;margin-top:26.65pt;width:80.9pt;height:122.15pt;mso-wrap-style:none;v-text-anchor:middle;rotation:290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  <w:sz w:val="24"/>
                <w:szCs w:val="24"/>
              </w:rPr>
              <w:t xml:space="preserve">Find each trigonometric ratio for the given right triangle. </w:t>
            </w:r>
          </w:p>
          <w:p>
            <w:pPr>
              <w:pStyle w:val="ListParagrap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lang w:val="es-MX"/>
              </w:rPr>
              <w:t xml:space="preserve">sin </w:t>
            </w:r>
            <w:r>
              <w:fldChar w:fldCharType="begin"/>
            </w:r>
            <w:r>
              <w:rPr>
                <w:position w:val="-5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rFonts w:cs="Cambria" w:ascii="Cambria" w:hAnsi="Cambria"/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lang w:val="es-MX"/>
              </w:rPr>
              <w:t xml:space="preserve"> =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68905</wp:posOffset>
                      </wp:positionH>
                      <wp:positionV relativeFrom="paragraph">
                        <wp:posOffset>60325</wp:posOffset>
                      </wp:positionV>
                      <wp:extent cx="329565" cy="2870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22.6pt;mso-wrap-distance-left:9.05pt;mso-wrap-distance-right:9.05pt;mso-wrap-distance-top:0pt;mso-wrap-distance-bottom:0pt;margin-top:4.75pt;mso-position-vertical-relative:text;margin-left:21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67535</wp:posOffset>
                      </wp:positionH>
                      <wp:positionV relativeFrom="paragraph">
                        <wp:posOffset>16510</wp:posOffset>
                      </wp:positionV>
                      <wp:extent cx="372110" cy="34036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6.8pt;mso-wrap-distance-left:9.05pt;mso-wrap-distance-right:9.05pt;mso-wrap-distance-top:0pt;mso-wrap-distance-bottom:0pt;margin-top:1.3pt;mso-position-vertical-relative:text;margin-left:1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 w:eastAsia="en-US"/>
              </w:rPr>
            </w:pPr>
            <w:r>
              <w:rPr>
                <w:rFonts w:cs="Calibri" w:ascii="Cambria" w:hAnsi="Cambria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73025</wp:posOffset>
                      </wp:positionV>
                      <wp:extent cx="372110" cy="33972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6.75pt;mso-wrap-distance-left:9.05pt;mso-wrap-distance-right:9.05pt;mso-wrap-distance-top:0pt;mso-wrap-distance-bottom:0pt;margin-top:5.75pt;mso-position-vertical-relative:text;margin-left:2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lang w:val="es-MX"/>
              </w:rPr>
              <w:t xml:space="preserve">cos </w:t>
            </w:r>
            <w:r>
              <w:fldChar w:fldCharType="begin"/>
            </w:r>
            <w:r>
              <w:rPr>
                <w:position w:val="-5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rFonts w:cs="Cambria" w:ascii="Cambria" w:hAnsi="Cambria"/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lang w:val="es-MX"/>
              </w:rPr>
              <w:t xml:space="preserve"> =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47320</wp:posOffset>
                      </wp:positionV>
                      <wp:extent cx="372110" cy="33972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6.75pt;mso-wrap-distance-left:9.05pt;mso-wrap-distance-right:9.05pt;mso-wrap-distance-top:0pt;mso-wrap-distance-bottom:0pt;margin-top:11.6pt;mso-position-vertical-relative:text;margin-left:1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>
                <w:rFonts w:ascii="Cambria" w:hAnsi="Cambria" w:cs="Calibri"/>
                <w:lang w:val="es-MX"/>
              </w:rPr>
            </w:pPr>
            <w:r>
              <w:rPr>
                <w:rFonts w:cs="Calibri" w:ascii="Cambria" w:hAnsi="Cambria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lang w:val="es-MX"/>
              </w:rPr>
              <w:t xml:space="preserve">tan </w:t>
            </w:r>
            <w:r>
              <w:fldChar w:fldCharType="begin"/>
            </w:r>
            <w:r>
              <w:rPr>
                <w:position w:val="-5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rFonts w:cs="Cambria" w:ascii="Cambria" w:hAnsi="Cambria"/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5"/>
              </w:rPr>
            </w:r>
            <w:r>
              <w:rPr>
                <w:position w:val="-5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lang w:val="es-MX"/>
              </w:rPr>
              <w:t xml:space="preserve"> = ______</w:t>
            </w:r>
          </w:p>
          <w:p>
            <w:pPr>
              <w:pStyle w:val="ListParagraph"/>
              <w:spacing w:before="0" w:after="200"/>
              <w:contextualSpacing/>
              <w:rPr>
                <w:rFonts w:ascii="Cambria" w:hAnsi="Cambria" w:cs="Calibri"/>
                <w:sz w:val="24"/>
                <w:szCs w:val="24"/>
                <w:lang w:val="es-MX"/>
              </w:rPr>
            </w:pPr>
            <w:r>
              <w:rPr>
                <w:rFonts w:cs="Calibri" w:ascii="Cambria" w:hAnsi="Cambria"/>
                <w:sz w:val="24"/>
                <w:szCs w:val="24"/>
                <w:lang w:val="es-MX"/>
              </w:rPr>
            </w:r>
          </w:p>
        </w:tc>
      </w:tr>
      <w:tr>
        <w:trPr>
          <w:trHeight w:val="302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rFonts w:cs="Calibri" w:ascii="Cambria" w:hAnsi="Cambria"/>
                <w:sz w:val="24"/>
                <w:szCs w:val="24"/>
              </w:rPr>
              <w:t>An angle in a right triangle has a measure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4"/>
                <w:szCs w:val="24"/>
              </w:rPr>
              <w:t xml:space="preserve">. If </w:t>
            </w:r>
            <w:r>
              <w:rPr>
                <w:rFonts w:cs="Calibri" w:ascii="Cambria" w:hAnsi="Cambria"/>
                <w:b/>
                <w:sz w:val="24"/>
                <w:szCs w:val="24"/>
              </w:rPr>
              <w:t>tan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  <w:drawing>
                <wp:inline distT="0" distB="0" distL="0" distR="0">
                  <wp:extent cx="142875" cy="2095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 =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8"/>
                <w:sz w:val="24"/>
                <w:szCs w:val="24"/>
              </w:rPr>
            </w:r>
            <w:r>
              <w:rPr>
                <w:rFonts w:cs="Cambria" w:ascii="Cambria" w:hAnsi="Cambria"/>
                <w:position w:val="-18"/>
                <w:sz w:val="24"/>
                <w:szCs w:val="24"/>
              </w:rPr>
              <w:drawing>
                <wp:inline distT="0" distB="0" distL="0" distR="0">
                  <wp:extent cx="161925" cy="2857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126" r="-2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4"/>
                <w:szCs w:val="24"/>
              </w:rPr>
              <w:t>, then sin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  <w:drawing>
                <wp:inline distT="0" distB="0" distL="0" distR="0">
                  <wp:extent cx="161925" cy="20955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4"/>
                <w:szCs w:val="24"/>
              </w:rPr>
              <w:t>= ?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</w:rPr>
              <w:t>A shipping dock has a mobile ramp that is used to help load and unload cargo from trucks. The ramp is 125 inches long and has a base that is 120 inches long. What is the sine, cosine, and tangent of the angle made with the ramp and the ground?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15240</wp:posOffset>
                  </wp:positionV>
                  <wp:extent cx="1762125" cy="798830"/>
                  <wp:effectExtent l="0" t="0" r="0" b="0"/>
                  <wp:wrapNone/>
                  <wp:docPr id="1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In the figure below, </w:t>
            </w:r>
            <w:r>
              <w:fldChar w:fldCharType="begin"/>
            </w:r>
            <w:r>
              <w:rPr>
                <w:position w:val="-8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8"/>
                <w:sz w:val="24"/>
                <w:szCs w:val="24"/>
              </w:rPr>
            </w:r>
            <w:r>
              <w:rPr>
                <w:rFonts w:cs="Cambria" w:ascii="Cambria" w:hAnsi="Cambria"/>
                <w:position w:val="-8"/>
                <w:sz w:val="24"/>
                <w:szCs w:val="24"/>
              </w:rPr>
              <w:drawing>
                <wp:inline distT="0" distB="0" distL="0" distR="0">
                  <wp:extent cx="85725" cy="17145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4"/>
                <w:szCs w:val="24"/>
              </w:rPr>
              <w:t xml:space="preserve">C is a right angle, and a, b, and c represent the lengths of the sides of the right triangle. What is the cosine of </w:t>
            </w:r>
            <w:r>
              <w:fldChar w:fldCharType="begin"/>
            </w:r>
            <w:r>
              <w:rPr>
                <w:position w:val="-8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8"/>
                <w:sz w:val="24"/>
                <w:szCs w:val="24"/>
              </w:rPr>
            </w:r>
            <w:r>
              <w:rPr>
                <w:rFonts w:cs="Cambria" w:ascii="Cambria" w:hAnsi="Cambria"/>
                <w:position w:val="-8"/>
                <w:sz w:val="24"/>
                <w:szCs w:val="24"/>
              </w:rPr>
              <w:drawing>
                <wp:inline distT="0" distB="0" distL="0" distR="0">
                  <wp:extent cx="85725" cy="17145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4"/>
                <w:szCs w:val="24"/>
              </w:rPr>
              <w:t>A?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38100</wp:posOffset>
                      </wp:positionV>
                      <wp:extent cx="233680" cy="26416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3pt;mso-position-vertical-relative:text;margin-left:4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-10160</wp:posOffset>
                      </wp:positionV>
                      <wp:extent cx="957580" cy="1146810"/>
                      <wp:effectExtent l="13335" t="27940" r="35560" b="12700"/>
                      <wp:wrapNone/>
                      <wp:docPr id="22" name="Right Triangl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57600" cy="1146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41" fillcolor="white" stroked="t" o:allowincell="t" style="position:absolute;margin-left:66.95pt;margin-top:-0.85pt;width:75.35pt;height:90.25pt;flip:x;mso-wrap-style:none;v-text-anchor:middle;rotation:270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889000</wp:posOffset>
                      </wp:positionV>
                      <wp:extent cx="233680" cy="26416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70pt;mso-position-vertical-relative:text;margin-left:1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956310</wp:posOffset>
                      </wp:positionV>
                      <wp:extent cx="233680" cy="26416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75.3pt;mso-position-vertical-relative:text;margin-left: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67360</wp:posOffset>
                      </wp:positionV>
                      <wp:extent cx="233680" cy="26416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36.8pt;mso-position-vertical-relative:text;margin-left: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279400</wp:posOffset>
                      </wp:positionV>
                      <wp:extent cx="233680" cy="26416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22pt;mso-position-vertical-relative:text;margin-left: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968375</wp:posOffset>
                      </wp:positionV>
                      <wp:extent cx="233680" cy="2641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76.25pt;mso-position-vertical-relative:text;margin-left: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96415</wp:posOffset>
                      </wp:positionH>
                      <wp:positionV relativeFrom="paragraph">
                        <wp:posOffset>647065</wp:posOffset>
                      </wp:positionV>
                      <wp:extent cx="1123950" cy="1047750"/>
                      <wp:effectExtent l="12700" t="29210" r="33020" b="13335"/>
                      <wp:wrapNone/>
                      <wp:docPr id="28" name="Right Tri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1047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2" fillcolor="white" stroked="t" o:allowincell="t" style="position:absolute;margin-left:141.45pt;margin-top:50.95pt;width:88.45pt;height:82.45pt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>
                <w:rFonts w:cs="Cambria" w:ascii="Cambria" w:hAnsi="Cambria"/>
              </w:rPr>
              <w:t xml:space="preserve">In the figure below, </w:t>
            </w:r>
            <w:r>
              <w:fldChar w:fldCharType="begin"/>
            </w:r>
            <w:r>
              <w:rPr>
                <w:position w:val="-8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8"/>
              </w:rPr>
            </w:r>
            <w:r>
              <w:rPr>
                <w:position w:val="-8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8"/>
              </w:rPr>
            </w:r>
            <w:r>
              <w:rPr>
                <w:rFonts w:cs="Cambria" w:ascii="Cambria" w:hAnsi="Cambria"/>
                <w:position w:val="-8"/>
              </w:rPr>
              <w:drawing>
                <wp:inline distT="0" distB="0" distL="0" distR="0">
                  <wp:extent cx="85725" cy="171450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8"/>
              </w:rPr>
            </w:r>
            <w:r>
              <w:rPr>
                <w:position w:val="-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ABC is a right triangle with a right angle at C. Which of the statements about this figure is NOT correct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382905</wp:posOffset>
                      </wp:positionV>
                      <wp:extent cx="233680" cy="26416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30.15pt;mso-position-vertical-relative:text;margin-left:1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in A = </w:t>
            </w:r>
            <w:r>
              <w:fldChar w:fldCharType="begin"/>
            </w:r>
            <w:r>
              <w:rPr>
                <w:position w:val="-11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position w:val="-11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rFonts w:cs="Cambria" w:ascii="Cambria" w:hAnsi="Cambria"/>
                <w:position w:val="-11"/>
              </w:rPr>
              <w:drawing>
                <wp:inline distT="0" distB="0" distL="0" distR="0">
                  <wp:extent cx="57150" cy="21907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64" r="-6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1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os A = </w:t>
            </w:r>
            <w:r>
              <w:fldChar w:fldCharType="begin"/>
            </w:r>
            <w:r>
              <w:rPr>
                <w:position w:val="-14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  <w:drawing>
                <wp:inline distT="0" distB="0" distL="0" distR="0">
                  <wp:extent cx="47625" cy="2381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tan A = </w:t>
            </w:r>
            <w:r>
              <w:fldChar w:fldCharType="begin"/>
            </w:r>
            <w:r>
              <w:rPr>
                <w:position w:val="-14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  <w:drawing>
                <wp:inline distT="0" distB="0" distL="0" distR="0">
                  <wp:extent cx="47625" cy="238125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339090</wp:posOffset>
                      </wp:positionV>
                      <wp:extent cx="233680" cy="26416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26.7pt;mso-position-vertical-relative:text;margin-left:1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356235</wp:posOffset>
                      </wp:positionV>
                      <wp:extent cx="233680" cy="26416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8pt;mso-wrap-distance-left:9.05pt;mso-wrap-distance-right:9.05pt;mso-wrap-distance-top:0pt;mso-wrap-distance-bottom:0pt;margin-top:28.05pt;mso-position-vertical-relative:text;margin-left:2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os B = </w:t>
            </w:r>
            <w:r>
              <w:fldChar w:fldCharType="begin"/>
            </w:r>
            <w:r>
              <w:rPr>
                <w:position w:val="-14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  <w:drawing>
                <wp:inline distT="0" distB="0" distL="0" distR="0">
                  <wp:extent cx="47625" cy="238125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tan B = </w:t>
            </w:r>
            <w:r>
              <w:fldChar w:fldCharType="begin"/>
            </w:r>
            <w:r>
              <w:rPr>
                <w:position w:val="-14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  <w:drawing>
                <wp:inline distT="0" distB="0" distL="0" distR="0">
                  <wp:extent cx="47625" cy="23812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3535</wp:posOffset>
                  </wp:positionV>
                  <wp:extent cx="1308100" cy="1257300"/>
                  <wp:effectExtent l="0" t="0" r="0" b="0"/>
                  <wp:wrapNone/>
                  <wp:docPr id="38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7)  List out the sine, cosine, and tangent of angles </w:t>
            </w:r>
            <w:r>
              <w:rPr>
                <w:rFonts w:cs="Calibri" w:ascii="Cambria" w:hAnsi="Cambria"/>
              </w:rPr>
              <w:t xml:space="preserve">Θ </w:t>
            </w:r>
            <w:r>
              <w:rPr>
                <w:rFonts w:cs="Cambria" w:ascii="Cambria" w:hAnsi="Cambria"/>
              </w:rPr>
              <w:t xml:space="preserve">(pronounced </w:t>
            </w:r>
            <w:r>
              <w:rPr>
                <w:rFonts w:cs="Cambria" w:ascii="Cambria" w:hAnsi="Cambria"/>
                <w:i/>
              </w:rPr>
              <w:t>theta</w:t>
            </w:r>
            <w:r>
              <w:rPr>
                <w:rFonts w:cs="Cambria" w:ascii="Cambria" w:hAnsi="Cambria"/>
              </w:rPr>
              <w:t xml:space="preserve">) and Φ (called </w:t>
            </w:r>
            <w:r>
              <w:rPr>
                <w:rFonts w:cs="Cambria" w:ascii="Cambria" w:hAnsi="Cambria"/>
                <w:i/>
              </w:rPr>
              <w:t>phi</w:t>
            </w:r>
            <w:r>
              <w:rPr>
                <w:rFonts w:cs="Cambria" w:ascii="Cambria" w:hAnsi="Cambria"/>
              </w:rPr>
              <w:t>)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9540</wp:posOffset>
                      </wp:positionV>
                      <wp:extent cx="457200" cy="38989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0.7pt;mso-wrap-distance-left:9.05pt;mso-wrap-distance-right:9.05pt;mso-wrap-distance-top:0pt;mso-wrap-distance-bottom:0pt;margin-top:10.2pt;mso-position-vertical-relative:text;margin-left:12.7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26670</wp:posOffset>
                      </wp:positionV>
                      <wp:extent cx="457200" cy="38989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0.7pt;mso-wrap-distance-left:9.05pt;mso-wrap-distance-right:9.05pt;mso-wrap-distance-top:0pt;mso-wrap-distance-bottom:0pt;margin-top:2.1pt;mso-position-vertical-relative:text;margin-left:56.7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56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1948815" cy="1520190"/>
                  <wp:effectExtent l="0" t="0" r="0" b="0"/>
                  <wp:wrapNone/>
                  <wp:docPr id="4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815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What is the sine of M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What is the cosine of F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What is the sine of 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. What is the cosine of Q?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. What is the sine of Q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. What is the cosine of 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g. What is the tangent of Q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. What is the tangent of A?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 xml:space="preserve">TRY to figure these out! You will NOT be graded on 9 or 10 – we will do these type of problems </w:t>
      </w:r>
      <w:r>
        <w:rPr/>
        <w:t>on Monda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You walk from one corner of a basketball court to the opposite corner. Write and solve a proportion using a trigonometric ratio to approximate the distance of the walk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23950" cy="1480185"/>
                  <wp:effectExtent l="0" t="0" r="0" b="0"/>
                  <wp:docPr id="4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0) TRY! You are at the top of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</w:rPr>
              <w:t>a roller coaster 100 feet above the ground. The angle of depression is 44°. About how far do you ride down the hi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04975" cy="1200150"/>
                  <wp:effectExtent l="0" t="0" r="0" b="0"/>
                  <wp:docPr id="4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0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20:30:00Z</dcterms:created>
  <dc:creator>Elizabeth Yarrington</dc:creator>
  <dc:description/>
  <cp:keywords/>
  <dc:language>en-US</dc:language>
  <cp:lastModifiedBy>Mitrovich, Rebecca</cp:lastModifiedBy>
  <cp:lastPrinted>2014-02-02T12:25:00Z</cp:lastPrinted>
  <dcterms:modified xsi:type="dcterms:W3CDTF">2015-02-01T21:08:00Z</dcterms:modified>
  <cp:revision>8</cp:revision>
  <dc:subject/>
  <dc:title/>
</cp:coreProperties>
</file>